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33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8430895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95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  <w:u w:val="single"/>
                              </w:rPr>
                              <w:t>Specific Positive Pra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(Award Points Frequent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tbl>
                            <w:tblPr>
                              <w:tblW w:w="1071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  <w:gridCol w:w="3150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Don’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Good job of talking BIG!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Good job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Great job, sitting tall!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Great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Awesome!  All eyes are on me!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Awesome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Terrific job of answering on signal!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Terrific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5pt;height:423pt;mso-wrap-distance-left:9.05pt;mso-wrap-distance-right:9.05pt;mso-wrap-distance-top:0pt;mso-wrap-distance-bottom:0pt;margin-top:9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  <w:u w:val="single"/>
                        </w:rPr>
                        <w:t>Specific Positive Pra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(Award Points Frequentl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tbl>
                      <w:tblPr>
                        <w:tblW w:w="1071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  <w:gridCol w:w="3150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on’t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Good job of talking BIG!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Good job!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Great job, sitting tall!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Great!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Awesome!  All eyes are on me!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Awesome!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Terrific job of answering on signal!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Terrific!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8585</wp:posOffset>
                </wp:positionH>
                <wp:positionV relativeFrom="paragraph">
                  <wp:posOffset>6515100</wp:posOffset>
                </wp:positionV>
                <wp:extent cx="213741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K-1 and Language for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pt;mso-wrap-distance-left:9.05pt;mso-wrap-distance-right:9.05pt;mso-wrap-distance-top:0pt;mso-wrap-distance-bottom:0pt;margin-top:513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K-1 and Language 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mic Sans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mic Sans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01:00Z</dcterms:created>
  <dc:creator>Stevie</dc:creator>
  <dc:description/>
  <cp:keywords/>
  <dc:language>en-US</dc:language>
  <cp:lastModifiedBy>Becky Brandl</cp:lastModifiedBy>
  <cp:lastPrinted>2010-08-10T09:51:00Z</cp:lastPrinted>
  <dcterms:modified xsi:type="dcterms:W3CDTF">2010-08-10T14:52:00Z</dcterms:modified>
  <cp:revision>10</cp:revision>
  <dc:subject/>
  <dc:title/>
</cp:coreProperties>
</file>